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2.1</w:t>
        <w:tab/>
        <w:t>Template for a business pla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  <w:tab/>
        <w:t>Statement of confidentiality and non-disclosure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2.</w:t>
        <w:tab/>
        <w:t>Title shee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>Business plan for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[insert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[insert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ab/>
      </w:r>
      <w:bookmarkStart w:id="0" w:name="To"/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  <w:bookmarkEnd w:id="0"/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3.</w:t>
        <w:tab/>
        <w:t>Contents page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  <w:tab w:val="right" w:pos="8504" w:leader="underscor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4.</w:t>
        <w:tab/>
        <w:t>Executive summary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5.</w:t>
        <w:tab/>
        <w:t>Business objective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  <w:tab/>
        <w:t>Business descriptio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7.</w:t>
        <w:tab/>
        <w:t>Business concep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8.</w:t>
        <w:tab/>
        <w:t>The marke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9.</w:t>
        <w:tab/>
        <w:t>Infrastructure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10.</w:t>
        <w:tab/>
        <w:t>Supplier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</w:t>
        <w:tab/>
        <w:t>Marketing strategy and sale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</w:t>
        <w:tab/>
        <w:t>Management structure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13.</w:t>
        <w:tab/>
        <w:t>Business pre-opening checklis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0"/>
        </w:rPr>
        <w:t>14.</w:t>
        <w:tab/>
        <w:t>Financial consideration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5.</w:t>
        <w:tab/>
        <w:t>Appendix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color w:val="0000FF"/>
          <w:sz w:val="20"/>
        </w:rPr>
        <w:fldChar w:fldCharType="begin"/>
      </w:r>
      <w:r>
        <w:rPr>
          <w:sz w:val="20"/>
          <w:rFonts w:cs="Arial" w:ascii="Arial" w:hAnsi="Arial"/>
          <w:color w:val="0000FF"/>
        </w:rPr>
        <w:instrText xml:space="preserve"> MACROBUTTON NoMacro (</w:instrText>
      </w:r>
      <w:r>
        <w:rPr>
          <w:sz w:val="20"/>
          <w:rFonts w:cs="Arial" w:ascii="Arial" w:hAnsi="Arial"/>
          <w:color w:val="0000FF"/>
        </w:rPr>
        <w:fldChar w:fldCharType="separate"/>
      </w:r>
      <w:r>
        <w:rPr>
          <w:sz w:val="20"/>
          <w:rFonts w:cs="Arial" w:ascii="Arial" w:hAnsi="Arial"/>
          <w:color w:val="0000FF"/>
        </w:rPr>
        <w:t>(</w:t>
      </w:r>
      <w:r>
        <w:rPr>
          <w:sz w:val="20"/>
          <w:rFonts w:cs="Arial" w:ascii="Arial" w:hAnsi="Arial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6:00Z</dcterms:created>
  <dc:creator>Private</dc:creator>
  <dc:description/>
  <cp:keywords/>
  <dc:language>en-US</dc:language>
  <cp:lastModifiedBy>Amie</cp:lastModifiedBy>
  <cp:lastPrinted>2006-10-19T09:33:00Z</cp:lastPrinted>
  <dcterms:modified xsi:type="dcterms:W3CDTF">2012-04-05T08:31:00Z</dcterms:modified>
  <cp:revision>24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